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Impressora Laser HL-5350D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382905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82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5"/>
                <w:szCs w:val="15"/>
              </w:rPr>
              <w:t>Formato A4, A5, A6, B5, B6, Letter, Legal, Exec</w:t>
              <w:br/>
              <w:t>Envelopes: Com 10, DL, B5, C5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Papel: normal, envelopes, etiquetas, transparentes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Resolução: 1200 x 1200 dpi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Velocidade: 32 ppm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Interface: Ethernet 10/100 Base T, Port paralela, USB 2.0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Compatibilidade: Windows2000 Professional, XP Home Edition, XP Professional Edition, Xp Professional x64Edition,Vista, Server2003, Server 2003 x64 Edition, Server 2008</w:t>
              <w:br/>
              <w:t>Mac OS 9.1-9.2, OS X 10.2.4 ou superior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Linux: Red Hat, Mandrake, SuSE, Debian PostScript 3 PPD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Programas fornecidos Drivers para Windows/Mac/Linux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79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15:00Z</dcterms:created>
  <dc:creator>elsitec pc 2</dc:creator>
  <dc:description/>
  <cp:keywords/>
  <dc:language>en-US</dc:language>
  <cp:lastModifiedBy>elsitec pc 2</cp:lastModifiedBy>
  <dcterms:modified xsi:type="dcterms:W3CDTF">2012-10-17T19:15:00Z</dcterms:modified>
  <cp:revision>1</cp:revision>
  <dc:subject/>
  <dc:title>Impressora Laser HL-5350DN</dc:title>
</cp:coreProperties>
</file>